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21.08.2014  №  537/63</w:t>
      </w:r>
    </w:p>
    <w:p>
      <w:pPr>
        <w:pStyle w:val="Style8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 xml:space="preserve">            </w:t>
      </w:r>
      <w:r>
        <w:rPr>
          <w:rFonts w:cs="Bookman Old Style" w:ascii="Bookman Old Style" w:hAnsi="Bookman Old Style"/>
          <w:b/>
          <w:sz w:val="26"/>
          <w:szCs w:val="26"/>
        </w:rPr>
        <w:tab/>
        <w:tab/>
        <w:tab/>
      </w:r>
    </w:p>
    <w:p>
      <w:pPr>
        <w:pStyle w:val="Style10"/>
        <w:ind w:left="0" w:right="0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Style1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4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256" w:before="0" w:after="1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56" w:before="0" w:after="160"/>
        <w:ind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Законом Московской области от 10.07.2014 №79/2014-ОЗ «О внесении изменений в Закон Московской области «О бюджете Московской области на 2014 год и на плановый период 2015 и 2016 годов»», Постановлением  Правительства  Московской  области от 25.06.2014 №495/21 «О внесении изменений в государственную программу Московской области «Образование Подмосковья» на 2014-2018 годы», </w:t>
      </w:r>
      <w:r>
        <w:rPr>
          <w:rFonts w:eastAsia="Arial Unicode MS"/>
          <w:sz w:val="26"/>
          <w:szCs w:val="26"/>
        </w:rPr>
        <w:t>а также с учетом необходимости решения первоочередных задач муниципального образования «Город Лыткарино Московской области»</w:t>
      </w:r>
      <w:r>
        <w:rPr>
          <w:b/>
          <w:bCs/>
          <w:i/>
          <w:iCs/>
          <w:sz w:val="26"/>
          <w:szCs w:val="26"/>
        </w:rPr>
        <w:t xml:space="preserve">  </w:t>
      </w:r>
    </w:p>
    <w:p>
      <w:pPr>
        <w:pStyle w:val="TextBodyIndent"/>
        <w:spacing w:lineRule="atLeast" w:line="24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spacing w:lineRule="atLeast" w:line="24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88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4 год (прилагаются)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88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4 год  Главе города Лыткарино  для подписания и опубликов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ConsNormal"/>
        <w:widowControl/>
        <w:ind w:left="6300" w:hanging="0"/>
        <w:jc w:val="righ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от  21.08.2014  № 537/63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</w:rPr>
        <w:t xml:space="preserve"> </w:t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4 год</w:t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caps/>
          <w:sz w:val="24"/>
          <w:szCs w:val="24"/>
        </w:rPr>
      </w:pPr>
      <w:r>
        <w:rPr>
          <w:rFonts w:eastAsia="Batang;바탕" w:cs="Garamond" w:ascii="Garamond" w:hAnsi="Garamond"/>
          <w:b/>
          <w:bCs/>
          <w:caps/>
          <w:sz w:val="24"/>
          <w:szCs w:val="24"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 xml:space="preserve">(утвержденный  решением Совета депутатов города Лыткарино от  09.12.2013  №463/53, с учетом                             изменений и дополнений, внесенных Решениями Совета депутатов г. Лыткарино от 26.12.2013 №470/54,                          от 23.01.2014 №475/55, от 30.01.2014 №476/56, от 20.03.2014 №487/57, от 17.04.2014 №500/58,                                                    от 22.05.2014 №510/59, от 19.06.2014 №518/60, от 10.07.2014 №529/61) </w:t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ункт 1 с</w:t>
      </w:r>
      <w:r>
        <w:rPr>
          <w:sz w:val="26"/>
          <w:szCs w:val="26"/>
        </w:rPr>
        <w:t xml:space="preserve">татьи 1 изложить в следующей редакции: 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</w:tabs>
        <w:ind w:left="567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120" w:after="0"/>
        <w:ind w:left="567" w:firstLine="284"/>
        <w:jc w:val="both"/>
        <w:outlineLvl w:val="1"/>
        <w:rPr/>
      </w:pPr>
      <w:r>
        <w:rPr>
          <w:sz w:val="26"/>
          <w:szCs w:val="26"/>
        </w:rPr>
        <w:t xml:space="preserve">«1. </w:t>
      </w:r>
      <w:r>
        <w:rPr>
          <w:bCs/>
          <w:sz w:val="26"/>
          <w:szCs w:val="26"/>
        </w:rPr>
        <w:t>Утвердить основные характеристики бюджета города Лыткарино на 2014 год: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</w:tabs>
        <w:spacing w:before="120" w:after="0"/>
        <w:ind w:firstLine="284"/>
        <w:jc w:val="both"/>
        <w:rPr/>
      </w:pPr>
      <w:r>
        <w:rPr>
          <w:sz w:val="26"/>
          <w:szCs w:val="26"/>
        </w:rPr>
        <w:t xml:space="preserve">а)  </w:t>
      </w:r>
      <w:r>
        <w:rPr>
          <w:bCs/>
          <w:sz w:val="26"/>
          <w:szCs w:val="26"/>
        </w:rPr>
        <w:t xml:space="preserve">общий объем доходов бюджета города Лыткарино в сумме 1 959 905,1 </w:t>
      </w:r>
      <w:r>
        <w:rPr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120" w:after="0"/>
        <w:ind w:firstLine="284"/>
        <w:jc w:val="both"/>
        <w:outlineLvl w:val="1"/>
        <w:rPr/>
      </w:pPr>
      <w:r>
        <w:rPr>
          <w:sz w:val="26"/>
          <w:szCs w:val="26"/>
        </w:rPr>
        <w:t xml:space="preserve">б) </w:t>
      </w:r>
      <w:r>
        <w:rPr>
          <w:bCs/>
          <w:sz w:val="26"/>
          <w:szCs w:val="26"/>
        </w:rPr>
        <w:t>общий объем расходов бюджета города Лыткарино в сумме 2 032  348,7 тыс.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120" w:after="0"/>
        <w:ind w:firstLine="284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>в) дефицит бюджета города Лыткарино в сумме 72 443,6 тыс. рублей.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120" w:after="0"/>
        <w:ind w:firstLine="284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80" w:after="0"/>
        <w:ind w:firstLine="284"/>
        <w:jc w:val="both"/>
        <w:outlineLvl w:val="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ункт 2 статьи  1  изложить в  следующей 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80" w:after="0"/>
        <w:ind w:firstLine="540"/>
        <w:jc w:val="both"/>
        <w:outlineLvl w:val="1"/>
        <w:rPr/>
      </w:pPr>
      <w:r>
        <w:rPr>
          <w:sz w:val="26"/>
          <w:szCs w:val="26"/>
        </w:rPr>
        <w:t>«2. Утвердить общий объем бюджетных ассигнований, направляемых                                     на исполнение публичных нормативных обязательств на 2014 год в сумме     40 771,5тыс.рублей.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</w:tabs>
        <w:spacing w:before="360" w:after="0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ункт 1 статьи 15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before="120" w:after="0"/>
        <w:ind w:firstLine="540"/>
        <w:rPr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1. Установить размер резервного фонда Администрации города Лыткарино                                 на 2014   год в сумме 18 007,8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.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288" w:before="360" w:after="0"/>
        <w:ind w:hanging="0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</w:t>
      </w:r>
      <w:r>
        <w:rPr>
          <w:sz w:val="26"/>
          <w:szCs w:val="26"/>
        </w:rPr>
        <w:t xml:space="preserve"> Внести соответствующие изменения и дополнения в приложения к бюджету города Лыткарино на 2014 год: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20" w:after="0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Приложение 1 «Поступления доходов в бюджет города Лыткарино на 2014 год», изложив его в редакции согласно Приложению 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993" w:leader="none"/>
        </w:tabs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2 «Перечень главных администраторов доходов бюджета города Лыткарино на 2014 год», изложив его в редакции согласно Приложению 2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993" w:leader="none"/>
        </w:tabs>
        <w:spacing w:before="120" w:after="0"/>
        <w:ind w:firstLine="284"/>
        <w:jc w:val="both"/>
        <w:rPr/>
      </w:pPr>
      <w:r>
        <w:rPr>
          <w:sz w:val="26"/>
          <w:szCs w:val="26"/>
        </w:rPr>
        <w:t>- в Приложение 3 «Перечень главных администраторов источников  внутреннего  финансирования  дефицита бюджета города Лыткарино на 2014 год», изложив его в редакции согласно Приложению 3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4 «Расходы бюджета города Лыткарино на 2014 год по разделам, подразделам,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4    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120" w:after="0"/>
        <w:ind w:firstLine="284"/>
        <w:jc w:val="both"/>
        <w:rPr/>
      </w:pPr>
      <w:r>
        <w:rPr>
          <w:sz w:val="26"/>
          <w:szCs w:val="26"/>
        </w:rPr>
        <w:t>- в Приложение 5 «Ведомственная структура расходов бюджета города Лыткарино на 2014 год», изложив его в редакции согласно Приложению 5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120" w:after="0"/>
        <w:ind w:firstLine="284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- в Приложение 6 «Р</w:t>
      </w:r>
      <w:r>
        <w:rPr>
          <w:rFonts w:eastAsia="Calibri"/>
          <w:sz w:val="26"/>
          <w:szCs w:val="26"/>
        </w:rPr>
        <w:t xml:space="preserve">асходы бюджета города  Лыткарино </w:t>
      </w:r>
      <w:r>
        <w:rPr>
          <w:bCs/>
          <w:sz w:val="26"/>
          <w:szCs w:val="26"/>
        </w:rPr>
        <w:t>на 2014 год</w:t>
      </w:r>
      <w:r>
        <w:rPr>
          <w:rFonts w:eastAsia="Calibri"/>
          <w:sz w:val="26"/>
          <w:szCs w:val="26"/>
        </w:rPr>
        <w:t xml:space="preserve"> по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 на 2014 год, </w:t>
      </w:r>
      <w:r>
        <w:rPr>
          <w:sz w:val="26"/>
          <w:szCs w:val="26"/>
        </w:rPr>
        <w:t>изложив его в редакции согласно Приложению 6                               к настоящим изменениям и дополнениям;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ConsNormal"/>
        <w:widowControl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</w:tabs>
        <w:spacing w:before="120" w:after="0"/>
        <w:ind w:firstLine="284"/>
        <w:jc w:val="both"/>
        <w:rPr/>
      </w:pPr>
      <w:r>
        <w:rPr>
          <w:rFonts w:eastAsia="Calibri"/>
          <w:sz w:val="26"/>
          <w:szCs w:val="26"/>
        </w:rPr>
        <w:t xml:space="preserve">- </w:t>
      </w:r>
      <w:r>
        <w:rPr>
          <w:sz w:val="26"/>
          <w:szCs w:val="26"/>
        </w:rPr>
        <w:t>в Приложение 7 «Бюджетные инвестиции в объекты капитального строительства муниципальной собственности города Лыткарино в 2014 году», изложив его в редакции согласно Приложению 7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</w:tabs>
        <w:spacing w:before="120" w:after="0"/>
        <w:ind w:firstLine="284"/>
        <w:jc w:val="both"/>
        <w:rPr/>
      </w:pPr>
      <w:r>
        <w:rPr>
          <w:sz w:val="26"/>
          <w:szCs w:val="26"/>
        </w:rPr>
        <w:t>- в Приложение 8 «Расходы на реализацию муниципальных  программ города Лыткарино на 2014 год», изложив его в редакции согласно Приложению 8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20" w:after="0"/>
        <w:ind w:firstLine="284"/>
        <w:jc w:val="both"/>
        <w:rPr/>
      </w:pPr>
      <w:r>
        <w:rPr>
          <w:sz w:val="26"/>
          <w:szCs w:val="26"/>
        </w:rPr>
        <w:t>- в Приложение 9 «Источники внутреннего финансирования дефицита бюджета города Лыткарино на 2014 год», изложив его в редакции согласно Приложению 9                   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</w:tabs>
        <w:spacing w:before="120" w:after="0"/>
        <w:ind w:firstLine="284"/>
        <w:jc w:val="both"/>
        <w:rPr/>
      </w:pPr>
      <w:r>
        <w:rPr>
          <w:sz w:val="26"/>
          <w:szCs w:val="26"/>
        </w:rPr>
        <w:t>- в Приложение 17 «Направление расходования средств субвенций, субсидий, иных межбюджетных трансфертов, предоставляемых из бюджета Московской области бюджету города Лыткарино на 2014 год», изложив его в редакции согласно                   Приложению 10 к настоящим изменениям и дополнениям.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284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а Лыткарино                                               Е. В. Серёгин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>
        <w:sz w:val="26"/>
        <w:b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04D2A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04:00Z</dcterms:created>
  <dc:creator>User</dc:creator>
  <dc:description/>
  <cp:keywords/>
  <dc:language>en-US</dc:language>
  <cp:lastModifiedBy>Пашкевич</cp:lastModifiedBy>
  <cp:lastPrinted>2014-06-17T15:48:00Z</cp:lastPrinted>
  <dcterms:modified xsi:type="dcterms:W3CDTF">2014-08-21T10:14:00Z</dcterms:modified>
  <cp:revision>4</cp:revision>
  <dc:subject/>
  <dc:title>17 октября 2003 года N 128/2003-ОЗ</dc:title>
</cp:coreProperties>
</file>